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результатам внешней проверки отчёта об исполнении бюджета Демьяновского городского поселения за 2014 го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5г.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4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276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ого Соглашения о передаче контрольно-счётной комиссии Подосиновского муниципального района полномочий контрольно-счётного органа Демьяновского городского поселения по осуществлению внешнего муниципального финансового контроля от 25 января 2013 года контрольно-счётной комиссией Подосиновского муниципального района проведена внешняя проверка годового отчёта об исполнении бюджета Демьяновского городского поселения за 2014 год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1560" w:right="28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общих показателей исполнения бюджета поселения.  </w:t>
      </w:r>
    </w:p>
    <w:p>
      <w:pPr>
        <w:pStyle w:val="Normal"/>
        <w:spacing w:lineRule="auto" w:line="276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лючение контрольно-счетной комиссии по результатам внешней проверки годового отчета главного администратора бюджетных средств и рассмотрение проекта решения «Об исполнении бюджета Демьяновского городского поселения за 2014 год» подготовлено в соответствии с требованиями ст. 157 и 264.4 Бюджетного кодекса РФ, Положения о бюджетном процессе  в муниципальном образовании Демьяновское городское поселение Подосиновского района Кировской области (далее – Положение о бюджетном процессе) на основе годовой бюджетной отчетности.     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Демьяновское городское поселение осуществляет свою деятельность на основании устава муниципального образования Демьяновское городское поселение Подосиновского района Кировской области, принятого решением Демьяновской поселковой Думы от  21.03.2013 № 7/24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показателей представленных для рассмотрения и утверждения решения об исполнении бюджета городского поселения соответствует требованиям ст. 264.6 БК РФ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Демьяновского городского поселения на 2014 год утверждён решением Демьяновской поселковой Думы от 26.12.2013 № 18/56 (далее решение о  бюджете поселения) в первоначальной редакции по доходам в сумме 13773,8 тыс. руб., по расходам в сумме 14940,4 тыс. руб. с дефицитом в сумме 1166,6 тыс. руб. В окончательной редакции по доходам в сумме 21996,0 тыс. руб., по расходам в сумме 22135,4 тыс. руб. с дефицитом в сумме 139,4 тыс. руб. Поправки в бюджет поселения в 2014 году вносились 9 раз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е доходы бюджета поселения в 2014 году составили 22307,6 тыс. руб. Первоначальный план по доходам выполнен на 162 % и уточненный на 101,4 %. Освоение бюджетных ассигнований по расходам составило 22124,7 тыс. руб. или на 99,95 % к уточненным годовым назначениям. Фактически бюджет поселения исполнен с профицитом в сумме 182,9 тыс. руб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ст. 28</w:t>
      </w:r>
      <w:r>
        <w:rPr>
          <w:sz w:val="28"/>
          <w:szCs w:val="28"/>
        </w:rPr>
        <w:t xml:space="preserve"> «Положения о бюджетном процессе в Демьяновском городском поселении», утверждённого решением Демьяновской поселковой Думы от 18.03.2009 № 19/74 с изменениями от 13.11.2013 № 14/46, администрацией поселения не принят нормативно правовой акт о мерах по выполнению решения о бюджете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еисполнение п. 13 решения</w:t>
      </w:r>
      <w:r>
        <w:rPr>
          <w:sz w:val="28"/>
          <w:szCs w:val="28"/>
        </w:rPr>
        <w:t xml:space="preserve"> Демьяновской поселковой Думы от 26.12.2013 № 18/56 администрацией поселения не разработаны на 2014 год мероприятия по исключению нарациональных расходов бюджета поселения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нарушение ст. 81.3 БК РФ, п. 6.2. Положения о бюджетном процессе в муниципальном образовании в текстовой части  решения о бюджете </w:t>
      </w:r>
      <w:r>
        <w:rPr>
          <w:sz w:val="28"/>
          <w:szCs w:val="28"/>
        </w:rPr>
        <w:t>Демьяновской поселковой Думы от 26.12.2013 № 18/56 не установлен размер резервного фонда администрации поселения в сумме 20,0 тыс. рублей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нарушение п. 2 ст. 219.1 БК РФ</w:t>
      </w:r>
      <w:r>
        <w:rPr>
          <w:sz w:val="28"/>
          <w:szCs w:val="28"/>
        </w:rPr>
        <w:t xml:space="preserve"> показатели бюджетной росписи на 2014 год по расходам не доведены до получателей бюджетных средств (МКУК «Центр культуры и досуга пгт Демьяново») до начала очередного финансового года, показатели доведены 09.01.2014 года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текстовой части проекта</w:t>
      </w:r>
      <w:r>
        <w:rPr>
          <w:sz w:val="28"/>
          <w:szCs w:val="28"/>
        </w:rPr>
        <w:t xml:space="preserve"> решения в п. 1. Слова «с дефицитом» заменить на слова «с профицитом»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200" w:right="28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Внешняя проверка бюджетной отчётности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ётность об исполнении бюджета за 2014 год сформирована в соответствии с Инструкцией о порядке составления и предоставления годовой, квартальной и месячной отчётности об исполнении бюджетов бюджетной системы Российской Федерации, утверждённой Приказом Минфина РФ от 28.12.2010 № 191н (редакция 29.12.2011 № 191н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4 Инструкции № 191н бюджетная отчетность представлена с оглавлением в сброшюрованном  и пронумерованном виде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ные для проведения внешней проверки формы отчетности соответствуют требованиям ст. 264.1 БК РФ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нарушение п. 4 Инструкции</w:t>
      </w:r>
      <w:r>
        <w:rPr>
          <w:sz w:val="28"/>
          <w:szCs w:val="28"/>
        </w:rPr>
        <w:t xml:space="preserve"> 191н бюджетная отчетность администратора доходов в финансовое управление администрации района представлена без сопроводительного письма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шней проверкой отчётности главных администраторов бюджетных средств, получателей бюджетных средств за 2014 год установлено нарушение </w:t>
      </w:r>
      <w:r>
        <w:rPr>
          <w:b/>
          <w:sz w:val="28"/>
          <w:szCs w:val="28"/>
        </w:rPr>
        <w:t>ст. 264.2 БК РФ и п. 7 Приказа Минфина № 191н в</w:t>
      </w:r>
      <w:r>
        <w:rPr>
          <w:sz w:val="28"/>
          <w:szCs w:val="28"/>
        </w:rPr>
        <w:t xml:space="preserve"> части не предоставления бюджетной отчётности главными администраторами доходов, на общую сумму  7978,1 тыс. рублей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ую отчётность не представили следующие главные администраторы доходов: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а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МИ и ЗР администрации района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ст. 264.2 БК РФ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ГРБС сформирована сводная бюджетная отчетность не подтвержденная отчетностью получателя бюджетных средств </w:t>
      </w:r>
      <w:r>
        <w:rPr>
          <w:sz w:val="28"/>
          <w:szCs w:val="28"/>
        </w:rPr>
        <w:t xml:space="preserve">МКУК «Центр культуры и досуга пгт Демьяново» </w:t>
      </w:r>
      <w:r>
        <w:rPr>
          <w:rFonts w:eastAsia="Calibri" w:cs="Calibri" w:ascii="Calibri" w:hAnsi="Calibri"/>
          <w:sz w:val="28"/>
          <w:szCs w:val="28"/>
          <w:lang w:eastAsia="en-US"/>
        </w:rPr>
        <w:t>(сформированной и представленной в соответствии с требованиями Инструкции № 191н) на сумму 3740, тыс. рублей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7 Инструкции № 191н</w:t>
      </w:r>
      <w:r>
        <w:rPr>
          <w:sz w:val="28"/>
          <w:szCs w:val="28"/>
        </w:rPr>
        <w:t xml:space="preserve"> не проведена, перед составлением годовой отчетности, инвентаризация активов и обязательств в полном объеме. В составе имущества поселения не учтены внутрипоселковые дороги, отсутствует перечень муниципального имущества находящегося в теплопунктах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20 Инструкции № 191н</w:t>
      </w:r>
      <w:r>
        <w:rPr>
          <w:sz w:val="28"/>
          <w:szCs w:val="28"/>
        </w:rPr>
        <w:t xml:space="preserve"> в составе Баланса (ф. 0503130)  не отражено на забалансовом счете 25 имущество муниципалитета переданное в аренду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- в нарушение п. 167 Инструкции № 191н  </w:t>
      </w:r>
      <w:r>
        <w:rPr>
          <w:rFonts w:eastAsia="Calibri" w:cs="Calibri" w:ascii="Calibri" w:hAnsi="Calibri"/>
          <w:sz w:val="28"/>
          <w:szCs w:val="28"/>
          <w:lang w:eastAsia="en-US"/>
        </w:rPr>
        <w:t>«Сведения по дебиторской и кредиторской задолженности» ф. 0503169 администрацией поселения не заполнены сведения о просроченной кредиторской задолженности при её наличии. Не заполнен р. 2 «Аналитическая информация о нереальной к взысканию дебиторской задолженности, просроченной кредиторской задолженности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целом по результатам проверки годовой отчетности главного администратора доходов приписок и искажений отчетности не выявле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ные замечания и нарушения по составлению бюджетной отчетности на достоверность отчета не повлияли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Анализ доходной части бюджета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ение бюджета Демьяновского городского поселения по доходам за 2014 год составило 22307,6 тыс. рублей или 101, % к уточнённому плану (Приложение 1).  Уточнённый бюджет исполнен по всем видам налоговых, неналоговых доходов и безвозмездных поступлений.  </w:t>
      </w:r>
    </w:p>
    <w:p>
      <w:pPr>
        <w:pStyle w:val="Normal"/>
        <w:spacing w:lineRule="auto" w:line="276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бюджета за 2014год собственные доходы составили  39,5 %, в т.ч. налоговые доходы – 30,1%, неналоговые доходы – 9,4 %.</w:t>
      </w:r>
    </w:p>
    <w:p>
      <w:pPr>
        <w:pStyle w:val="Normal"/>
        <w:spacing w:lineRule="auto" w:line="276"/>
        <w:ind w:left="567"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оговые поступления составили 6729,8 тыс. рублей или 76 % собственных доходов. Среди них наибольший удельный вес занимает налог на доходы физических лиц – 4375, тыс. рублей (65,02 % налоговых доходов) и налог на имущество физических лиц – 1576,2 тыс. рублей (23,42 % налоговых доходов).</w:t>
      </w:r>
    </w:p>
    <w:p>
      <w:pPr>
        <w:pStyle w:val="Normal"/>
        <w:spacing w:lineRule="auto" w:line="276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налоговые поступления составили 2088,7 тыс. рублей или 24,0 % собственных доходов. Среди них наибольший удельный вес занимают доходы от аренды земли – 665,7 тыс. рублей (31,9 % неналоговых доходов), доходы от сдачи имущества в аренду – 929,2 тыс. рублей (44,5% неналоговых доходов). </w:t>
      </w:r>
    </w:p>
    <w:p>
      <w:pPr>
        <w:pStyle w:val="Normal"/>
        <w:spacing w:lineRule="auto" w:line="276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56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доходов по поселению</w:t>
      </w:r>
    </w:p>
    <w:p>
      <w:pPr>
        <w:pStyle w:val="Normal"/>
        <w:spacing w:lineRule="auto" w:line="276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23"/>
        <w:gridCol w:w="1223"/>
        <w:gridCol w:w="1384"/>
        <w:gridCol w:w="1318"/>
        <w:gridCol w:w="1223"/>
        <w:gridCol w:w="124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Факт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13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Первонач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4021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886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377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199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2307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11,6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Налоговые доходы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40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84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4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477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72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5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НДФ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21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6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95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201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37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7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77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44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5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28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3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70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6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34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34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37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Акци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6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3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97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5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Неналоговые доходы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734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06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399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2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8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9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82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9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4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6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2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9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0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29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Доходы от оказания платных услуг и компенсации затрат госуд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66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5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2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47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5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Доходы от продажи иму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360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15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3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79" w:right="42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Штрафы, санк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Безвозмездные поступления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3885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895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927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3489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3489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Дотации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на выравнивание Б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на сбалансированно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96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356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2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3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3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51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5307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7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93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93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53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8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4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45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4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Прочие безвозм. поступ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Возврат остатков субсид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5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9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Собственные доходы, 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13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90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84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50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81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в бюджет Демьяновского городского  поселения составили 13489,1 тыс. рублей (60,47 % в доходной части бюджета) в т.ч.  дотация на поддержку мер по обеспечению сбалансированности бюджетов в сумме 4300,0 тыс. рублей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56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Анализ исполнения бюджета по расходам.  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начальный план по расходам бюджета Демьяновского городского поселения  составляет 14940,7 тыс. рублей, в течение года восьмью поправками объём расходов увеличен до 22135,4 тыс. рублей или на 148,15 % к первоначальному плану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ная часть бюджета поселения за 2014 год исполнена в объёме 22124,7 тыс. рублей, или на 99,95 % к уточнённым бюджетным назначениям (Приложение 2).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нализ расходов бюджета поселения представлен в таблице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сходы бюджета поселения за 2014 год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150"/>
        <w:gridCol w:w="1166"/>
        <w:gridCol w:w="1374"/>
        <w:gridCol w:w="1232"/>
        <w:gridCol w:w="1151"/>
        <w:gridCol w:w="1186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Факт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13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Первонач. план 2014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Уточнен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Расходы всего в т.ч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80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3277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452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21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2124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10,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.Общегосударственные расходы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96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13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50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8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806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5,9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1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3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32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2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2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92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402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53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4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40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5,8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Другие общегосуд. вопрос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52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29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427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86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864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0,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.Национальная оборона (02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4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8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4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0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.Национальная безопасность (03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.Национальная экономика (04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5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70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196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1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17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0,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.ЖКХ (05) в т.ч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92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064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24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2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23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2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43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379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35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346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9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64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6162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6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1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1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0,1</w:t>
            </w:r>
          </w:p>
        </w:tc>
      </w:tr>
      <w:tr>
        <w:trPr>
          <w:trHeight w:val="37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84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10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25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36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36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79" w:right="424" w:hanging="0"/>
              <w:jc w:val="right"/>
              <w:rPr/>
            </w:pPr>
            <w:r>
              <w:rPr/>
              <w:t>- 0,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.Обслуживание муницип. дол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.Культура и кинематография (08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39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416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13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74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74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0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7.Физическая культура и спорт (1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7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.Социальная политика(1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5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2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.Образование (07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1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3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Дефицит(-), профицит (+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2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4415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1166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13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+ 182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Доля общегосударственных расходов в объёме собственных доход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6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7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77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10136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9902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84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50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881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311,6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Норматив на содержание ОМ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242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832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06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50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4931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/>
              <w:t>- 132,1</w:t>
            </w:r>
          </w:p>
        </w:tc>
      </w:tr>
    </w:tbl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на содержание органов местного самоуправления предусмотрены в пределах норматива формирования расходов, установленного Правительством Кировской области. По состоянию на 01.01.2015г. норматив формирования расходов на содержание органов местного самоуправления и расходов на оплату труда соблюдён.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ст. 219 п. 3. БК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ения приняты бюджетные обязательства сверх утвержденных бюджетных  назначений в сумме 5497,4 тыс. рублей  в т. ч. по заработной плате в сумме 417,4 тыс. рублей, страховым взносам в сумме 281,9 тыс. рублей, транспортным услугам в сумме 685,2 тыс. рублей, коммунальным услугам 568,6 тыс. рублей, работам (услугам)  в сумме 2457,1 тыс. рублей и т.д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едставленной годовой отчетностью  у администрации имеется дебиторская и кредиторская задолженность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биторская задолженность на конец года составила 8360,7 тыс. рублей и представлена  в основном авансовыми перечислениями, в соответствии с муниципальным контрактом, ОАО «Кировская региональная ипотечная корпорация в сумме 8346,2 тыс. рублей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орская задолженность по состоянию на 01.01.2015 г. составила 5377,5 тыс. рублей с ростом  в течение года на 1443,7 тыс. рублей. В составе кредиторской задолженности сумму 4888,9 тыс. рублей или 90,9 % занимают принятые обязательства и сумму 488,6 тыс. рублей 9,1 % расчеты по платежам в бюджет (расчеты по НДФЛ 162,9 тыс. руб., расчеты по страховым взносам 312,5 тыс. рублей)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воначальном бюджете поселения средства на создание резервного фонда в 2014 году предусматривались в сумме 15,0 тыс. рублей.  В ходе исполнения бюджета по решению Думы городского поселения средства резервного фонда перераспределены. Расходы по резервному фонду не производились.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 Дефицит бюджета, источники его покрытия,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остояние  муниципального долг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ём дефицита в первоначальном бюджете 2014 года предусмотрен в сумме 1166,6 тыс. рублей. В течение исполнения бюджета вносимыми поправками дефицит бюджета был уменьшен до 139,4 тыс. рублей. Фактически по итогам 2014 года сложился профицит в сумме  182,9 тыс. рублей.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е гарантии в 2014 году не выдавал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едитные средства не привлекалис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ётная комиссия муниципального образования Подосиновский муниципальный район в ходе проведенной проверки подтверждает достоверность отчёта об исполнении бюджета Демьяновского городского поселения за 2014 год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мендовать Демьяновской поселковой Думе Подосиновского района Кировской области первого созыва  утвердить отчёт об исполнении бюджета Демьяновского городского поселения за 2014 год  по доходам  в сумме 22307,6 тыс. рублей, по расходам в сумме 22124,7 тыс. рублей, с  профицитом в сумме 182,9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ю о результатах рассмотрения заключения и принятых мерах по устранению нарушений представить в контрольно-счётную комиссию Подосиновского района до 01.06.2015 года.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Демьяновского городского поселения:                              А.И. Шорохов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администрации поселения:                                     М.Ю. Рожкина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02:00Z</dcterms:created>
  <dc:creator>User</dc:creator>
  <dc:description/>
  <cp:keywords/>
  <dc:language>en-US</dc:language>
  <cp:lastModifiedBy>user</cp:lastModifiedBy>
  <cp:lastPrinted>2013-06-05T10:06:00Z</cp:lastPrinted>
  <dcterms:modified xsi:type="dcterms:W3CDTF">2015-04-23T04:13:00Z</dcterms:modified>
  <cp:revision>10</cp:revision>
  <dc:subject/>
  <dc:title>АДМИНИСТРАЦИЯ ПОДОСИНОВСКОГО РАЙОНА</dc:title>
</cp:coreProperties>
</file>